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I just replaced the front sads and noticed that the whole frame carrying the pulley, belts, air con etc was out of line.  On revolving the shaft I could feel the rubber bushes getting pushed in and out.  When I loosened the three rubber mountings holding the frame it sprung into line a bit.  I then revolved the shaft again, felt which way the bushes were getting pushed and adjusted it a bit more.  Nice and smooth now, hopefully it will last longer than the bodge job the previous owner did!</w:t>
        <w:br/>
        <w:br/>
        <w:t>You can get some idea of lateral alignment by laying directly under the front SADS and looking at the rear edge of the frame and the front edge of the big pressed steel girder that runs across the car - mine was about 5 degrees out of line, straining the front SADS as it rotated.  The back one won't be strained by this as it would only be about 1/2 degree out, so if you keep wearing out front SADS only, check the alignment.  (mine was also pushed back, so on reassembling the donut I had to draw the front part back on the 3 mounting bolts behind the pulley.  The alignment therefore needs to be checked on the horizontal angle, lateral angle and longitudinal distance.)</w:t>
        <w:br/>
        <w:br/>
        <w:t>Took some pics but my computer just died and haven't had time to transfer files yet!</w:t>
        <w:br/>
        <w:br/>
        <w:t>Hey - how about a competition for the most inventive thing to do with an old SADS coupling?  My de-bushed one will probably end up as a heavy duty wind chime (it made such a pretty ringing noise when Lucy was ticking ov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5:00Z</dcterms:created>
  <dc:creator/>
  <dc:description/>
  <cp:keywords/>
  <dc:language>en-US</dc:language>
  <cp:lastModifiedBy/>
  <dcterms:modified xsi:type="dcterms:W3CDTF">2006-11-14T15:35:00Z</dcterms:modified>
  <cp:revision>4</cp:revision>
  <dc:subject/>
  <dc:title/>
</cp:coreProperties>
</file>